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S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2001-200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JULIO  -  200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SINEC</cp:lastModifiedBy>
  <cp:lastPrinted>2003-06-20T09:06:00Z</cp:lastPrinted>
  <dcterms:modified xsi:type="dcterms:W3CDTF">2003-12-15T17:38:00Z</dcterms:modified>
  <cp:revision>2</cp:revision>
  <dc:subject/>
  <dc:title>REPUBLICA DEL ECUADOR</dc:title>
</cp:coreProperties>
</file>